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59522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8.02.2025                                                             </w:t>
        <w:tab/>
        <w:tab/>
        <w:t xml:space="preserve">                     № 5292-7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НП «Бучанський центр первинної медико-санітарної допомоги» Бучанської міської ради майна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 метою визначення балансоутримувача для належного утримання та обслуговування майна, яке є комунальною власністю Бучанської міської територіальної громади, раціонального використання об’єкту,  розглянувши технічну документацію на нежитлове приміщення, загальною площею 312,6 кв.м, що знаходиться за адресою: Київська обл., м. Буча, вул. Склозаводська, б. 7, нежитлове приміщення №90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КНП «Бучанський центр первинної медико-санітарної допомоги» Бучанської міської ради нежитлове приміщення, загальною площею 312,6 кв.м, що знаходиться за адресою: Київська обл., м. Буча, вул. Склозаводська, б. 7, нежитлове приміщення №90, а саме підвальне нежитлове приміщення, яке є комунальною власністю Бучанської міської територіальної гром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2.2025 </w:t>
      </w:r>
      <w:r>
        <w:rPr>
          <w:bCs/>
          <w:sz w:val="26"/>
          <w:szCs w:val="26"/>
        </w:rPr>
        <w:t>№ 5292-73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риймання-передачі </w:t>
      </w: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bidi="uk-UA"/>
        </w:rPr>
        <w:t>баланс КНП «Бучанський центр первинної медико-санітарної допомоги»</w:t>
      </w:r>
      <w:r>
        <w:rPr>
          <w:b/>
          <w:sz w:val="28"/>
          <w:szCs w:val="28"/>
        </w:rPr>
        <w:t xml:space="preserve"> Бучанської міської ради нерухомого майна, що належить до комунальної власності 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НП «Бучанський центр первинної медико-санітарної допомоги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жам О.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НП «Бучанський центр первинної медико-санітарної допомоги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03-03T07:01:00Z</dcterms:modified>
  <cp:revision>15</cp:revision>
  <dc:subject/>
  <dc:title>ПРОЕКТ</dc:title>
</cp:coreProperties>
</file>